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8393"/>
      </w:tblGrid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3" w:type="dxa"/>
            <w:tcBorders/>
          </w:tcPr>
          <w:tbl>
            <w:tblPr>
              <w:tblW w:w="81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45"/>
            </w:tblGrid>
            <w:tr>
              <w:trPr/>
              <w:tc>
                <w:tcPr>
                  <w:tcW w:w="8145" w:type="dxa"/>
                  <w:tcBorders/>
                </w:tcPr>
                <w:tbl>
                  <w:tblPr>
                    <w:tblW w:w="8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7560"/>
                    <w:gridCol w:w="25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330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pacing w:lineRule="atLeast" w:line="15"/>
                          <w:rPr>
                            <w:rFonts w:ascii="Arial" w:hAnsi="Arial" w:cs="Arial"/>
                            <w:b/>
                            <w:b/>
                            <w:bCs/>
                            <w:color w:val="006699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6699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560" w:type="dxa"/>
                        <w:tcBorders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3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3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5D9A"/>
                            <w:sz w:val="27"/>
                            <w:szCs w:val="27"/>
                          </w:rPr>
                        </w:pPr>
                        <w:r>
                          <w:rPr>
                            <w:color w:val="005D9A"/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255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5D9A"/>
                            <w:sz w:val="27"/>
                            <w:szCs w:val="27"/>
                            <w:lang w:val="es-ES_tradnl"/>
                          </w:rPr>
                        </w:pPr>
                        <w:r>
                          <w:rPr>
                            <w:color w:val="005D9A"/>
                            <w:sz w:val="27"/>
                            <w:szCs w:val="27"/>
                            <w:lang w:val="es-ES_tradnl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5D9A"/>
                            <w:sz w:val="27"/>
                            <w:szCs w:val="27"/>
                            <w:lang w:val="es-ES_tradnl"/>
                          </w:rPr>
                          <w:t xml:space="preserve">:: </w:t>
                        </w:r>
                        <w:r>
                          <w:rPr>
                            <w:color w:val="005D9A"/>
                            <w:sz w:val="27"/>
                            <w:szCs w:val="27"/>
                            <w:lang w:val="es-ES_tradnl"/>
                          </w:rPr>
                          <w:t xml:space="preserve">EN BEIJING: CANCILLER Y DIRECTOR DE DIRECON ANUNCIARON CIERRE DE NEGOCIACION DE TLC CHILE - CHINA </w:t>
                        </w:r>
                        <w:r>
                          <w:rPr>
                            <w:b/>
                            <w:bCs/>
                            <w:color w:val="005D9A"/>
                            <w:sz w:val="27"/>
                            <w:szCs w:val="27"/>
                            <w:lang w:val="es-ES_tradnl"/>
                          </w:rPr>
                          <w:t>::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5D9A"/>
                            <w:sz w:val="27"/>
                            <w:szCs w:val="27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61290" cy="11493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22" t="-314" r="-222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560" w:type="dxa"/>
                        <w:tcBorders/>
                        <w:shd w:fill="005D9A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1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5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33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5D9A"/>
                            <w:sz w:val="27"/>
                            <w:szCs w:val="27"/>
                          </w:rPr>
                        </w:pPr>
                        <w:r>
                          <w:rPr>
                            <w:color w:val="005D9A"/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75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7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5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145" w:type="dxa"/>
                  <w:tcBorders/>
                  <w:vAlign w:val="center"/>
                </w:tcPr>
                <w:p>
                  <w:pPr>
                    <w:pStyle w:val="Normal"/>
                    <w:spacing w:lineRule="atLeast" w:line="150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145" w:type="dxa"/>
                  <w:tcBorders/>
                  <w:vAlign w:val="center"/>
                </w:tcPr>
                <w:tbl>
                  <w:tblPr>
                    <w:tblW w:w="75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0"/>
                  </w:tblGrid>
                  <w:tr>
                    <w:trPr>
                      <w:trHeight w:val="23" w:hRule="atLeast"/>
                    </w:trPr>
                    <w:tc>
                      <w:tcPr>
                        <w:tcW w:w="7500" w:type="dxa"/>
                        <w:tcBorders/>
                        <w:shd w:fill="B6CDEC" w:val="clear"/>
                      </w:tcPr>
                      <w:p>
                        <w:pPr>
                          <w:pStyle w:val="Normal"/>
                          <w:spacing w:lineRule="atLeast" w:line="1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7500" w:type="dxa"/>
                        <w:tcBorders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Arial" w:hAnsi="Arial" w:cs="Arial"/>
                            <w:color w:val="707678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707678"/>
                            <w:sz w:val="20"/>
                            <w:szCs w:val="20"/>
                            <w:lang w:val="es-ES_tradnl"/>
                          </w:rPr>
                          <w:t xml:space="preserve">En Beijing </w:t>
                          <w:br/>
                          <w:t>CANCILLER Y DIRECTOR DE DIRECON ANUNCIARON CIERRE DE NEGOCIACION DE TLC CHILE - CHINA</w:t>
                          <w:br/>
                          <w:br/>
                          <w:t>Tras nueve meses de intensas tratativas, hoy concluyó en Beijing la negociación para un Tratado de Libre Comercio (TLC) entre Chile y China. Así lo informaron el Ministro de Relaciones Exteriores, Ignacio Walker, y el Director General de Relaciones Económicas Internacionales (DIRECON), Carlos Furche. "Estamos muy satisfechos con este acuerdo. Es un logro importante para Chile y para el Gobierno del Presidente Ricardo Lagos, que permitira crecer y generar mas empleos para los chilenos", afirmó el Canciller.</w:t>
                          <w:br/>
                          <w:br/>
                          <w:t xml:space="preserve">"El acuerdo establece una desgravación arancelaria inmediata para un 92% de las exportaciones de Chile a China desde el primer día de vigencia del acuerdo", explicó Furche. En el caso de China este monto asciende al 50% del comercio actual. Las listas contemplan desgravaciones a 1, 5 y 10 años, y excepciones que alcanzan el 1% de las exportaciones chilenas y el 3% de los envíos de china a nuestro país. </w:t>
                          <w:br/>
                          <w:br/>
                          <w:t xml:space="preserve">Dentro de los productos chilenos a los que China otorgó desgravación inmediata y a 5 años y que se verán más beneficiados con el TLC destacan el cobre y otros minerales, hortalizas, aceites de pescados, carnes de ave, cerezas frescas, duraznos frescos y nectarines frescos, tableros de maderas, salmón ahumado, quesos, duraznos en conserva, chocolates y pasta de tomate. En tanto, se logró que la desgravación de productos que habían sido declarados de alta sensibilidad por China, como los salmones frescos y congelados, uvas y manzanas, bajaran su desgravación desde 15 a 10 años. </w:t>
                          <w:br/>
                          <w:br/>
                          <w:t xml:space="preserve">Por su parte, los negociadores chilenos lograron que productos sensibles para Chile como los cementos, algunos químicos, guantes quirúrgicos, ciertos rubros del sector textiles y confecciones quedaran dentro de la categoría de 10 años. Asimismo, dentro de las excepciones quedaron los productos agrícolas sujetos a bandas de precios (trigo, harina y azúcar), neumáticos, algunos textiles y confecciones, productos metalúrgicos y línea blanca. El número de productos excluidos del TLC por Chile es de 152, todos ellos considerados sensibles por nuestros sectores productivos. </w:t>
                          <w:br/>
                          <w:br/>
                          <w:t xml:space="preserve">Por otra parte, los productos chinos a los que Chile abrirá su mercado inmediatamente destacan las maquinarias, computadores, automóviles, celulares, DVD's e impresoras, entre otros. </w:t>
                          <w:br/>
                          <w:br/>
                          <w:br/>
                          <w:t>Otros logros</w:t>
                          <w:br/>
                          <w:t>En materias de defensa comercial se acordó una salvaguardia bilateral que permitirá a ambos países protegerse en caso de que eventuales aumentos de las exportaciones provenientes de tercero países causen distorsiones o efectos negativos en la industria nacional.</w:t>
                          <w:br/>
                          <w:br/>
                          <w:t xml:space="preserve">Asimismo, se acordó la constitución de un comité que abordará y resolverá los eventuales problemas que surjan en materias sanitarias y fitosanitarias, el que se basará en las disciplinas del Acuerdo SPS de la Organización Mundial del Comercio. </w:t>
                          <w:br/>
                          <w:br/>
                          <w:t xml:space="preserve">El acuerdo también estipula materias referentes a las Barreras Técnicas al Comercio, que procura evitar que estándares y regulaciones técnicas aplicables a productos se conviertan en obstáculos innecesarios al comercio. </w:t>
                          <w:br/>
                          <w:br/>
                          <w:t>Se acordó un mecanismo de Solución de Controversias que permitirá de manera expedita, a ambos países, resolver las eventuales disputas que surjan en el marco del TLC.</w:t>
                          <w:br/>
                          <w:br/>
                          <w:t>El Tratado contempla, además, un capítulo de cooperación que incluye las siguientes áreas: Cooperación Económica; Investigación, Ciencia y Tecnología; Educación; Pequeñas y Medianas Empresas; Cooperación Cultural; Propiedad Intelectual; Promoción de Inversiones; Cooperación Minera e Industrial. Además, se incluyó una referencia explícita a los Acuerdos sobre Cooperación en Temas Laborales y de Seguridad Social, así como el Acuerdo de Cooperación Ambiental.</w:t>
                          <w:br/>
                        </w:r>
                        <w:r>
                          <w:rPr>
                            <w:rFonts w:cs="Arial" w:ascii="Arial" w:hAnsi="Arial"/>
                            <w:color w:val="707678"/>
                            <w:sz w:val="17"/>
                            <w:szCs w:val="17"/>
                            <w:lang w:val="es-ES_tradnl"/>
                          </w:rPr>
                          <w:br/>
                          <w:t xml:space="preserve">La delegación chilena que participó en esta V y última ronda, que se realizó entre el 24 y 28 de octubre, estuvo integrada por representantes de los Ministerios de Hacienda, Agricultura, Economía y Relaciones Exteriores, y por profesionales de los Servicios Nacional de Aduanas y Agrícola y Ganadero. </w:t>
                          <w:br/>
                          <w:br/>
                          <w:t xml:space="preserve">Asimismo, se contó con la participación del sector privado, quienes estuvieron representados a través de la Sociedad Nacional de Agricultura, Sociedad de Productores de Aves y Cerdos, Wines of Chile, Instituto Textil, Sociedad de Fomento Fabril y representantes del sector industrial lácteo. </w:t>
                          <w:br/>
                          <w:br/>
                          <w:br/>
                        </w:r>
                        <w:hyperlink r:id="rId8" w:tgtFrame="_blank">
                          <w:r>
                            <w:rPr>
                              <w:rStyle w:val="InternetLink"/>
                              <w:rFonts w:cs="Arial" w:ascii="Arial" w:hAnsi="Arial"/>
                              <w:sz w:val="17"/>
                              <w:szCs w:val="17"/>
                              <w:lang w:val="es-ES_tradnl"/>
                            </w:rPr>
                            <w:t xml:space="preserve">Fuente: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z w:val="17"/>
                              <w:szCs w:val="17"/>
                            </w:rPr>
                            <w:t>MINISTERIO DE RELACIONES EXTERIORES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www.minrel.gov.cl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17:00Z</dcterms:created>
  <dc:creator/>
  <dc:description/>
  <dc:language>en-US</dc:language>
  <cp:lastModifiedBy>General Secretariat</cp:lastModifiedBy>
  <dcterms:modified xsi:type="dcterms:W3CDTF">2006-10-19T18:55:00Z</dcterms:modified>
  <cp:revision>3</cp:revision>
  <dc:subject/>
  <dc:title> </dc:title>
</cp:coreProperties>
</file>